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ня 2022 года</w:t>
        <w:tab/>
        <w:tab/>
        <w:tab/>
        <w:tab/>
        <w:t xml:space="preserve">                                            №  56/35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09 970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15 568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5 598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22 года составило:</w:t>
      </w:r>
    </w:p>
    <w:p>
      <w:pPr>
        <w:pStyle w:val="Normal"/>
        <w:ind w:firstLine="709"/>
        <w:jc w:val="both"/>
        <w:rPr/>
      </w:pPr>
      <w:r>
        <w:rPr/>
        <w:t>- по доходам 309 970,0 тыс. рублей, в том числе собственные доходы 74 735, тыс.рублей, безвозмездные перечисления 235 234,6 тыс. рублей.</w:t>
      </w:r>
    </w:p>
    <w:p>
      <w:pPr>
        <w:pStyle w:val="Normal"/>
        <w:ind w:firstLine="709"/>
        <w:jc w:val="both"/>
        <w:rPr/>
      </w:pPr>
      <w:r>
        <w:rPr/>
        <w:t>- по расходам 315 568,0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5 598,0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9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 34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73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1 606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56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1 2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 42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67 820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2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15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6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3 294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686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68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35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0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 84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309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8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06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78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07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6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6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4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0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34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2 20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24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86 965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00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7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9 24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 97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059272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2 года свидетельствуют о том, что доходы бюджета муниципального района исполнены к годовым бюджетным назначениям на 22,6%, к уровню соответствующему периода прошлого года на 100,7%. При этом исполнение собственных доходов бюджета имеет положительную динамику по сравнению с аналогичным периодом 2021 года 131,2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60 257,3 тыс. рублей выполнение составило 74 735,4 тыс. рублей или 124,0% с перевыполнением в сумме 14 478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3,0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22 года исполнены на 21,5 % от годовых бюджетных назначений и на 124,1% от бюджетных назначений на 1 квартал (59 179,3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квартал 2022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8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62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177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 23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6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5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3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6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04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6 раз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 151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1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79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428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 249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22 года составляет 25,7% от годовых бюджетных назначений и 121,2 % от назначений на 1 квартал (1 078,0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418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квартал 2022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2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7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8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8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73 580,8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укрепление материально-технической баз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апитальный ремонт ДШИ п.Первомайск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2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7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027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5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9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троительство, реконструкцию, 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jc w:val="both"/>
              <w:rPr/>
            </w:pPr>
            <w:r>
              <w:rPr/>
              <w:t>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1 796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2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9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программа 1000 дворо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2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3 58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</w:t>
      </w: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3% по сравнению с аналогичным периодом прошлого года наблюдается рост расходов 102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35"/>
        <w:gridCol w:w="1316"/>
        <w:gridCol w:w="1260"/>
        <w:gridCol w:w="1260"/>
        <w:gridCol w:w="1439"/>
        <w:gridCol w:w="101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1 г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2 г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2 го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3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 81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637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48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 195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4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 700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45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0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8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8 238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7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 487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1 950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089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290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1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50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56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9 2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 5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053 674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22 года неравномерный – от 1,0% по разделу «Жилищно-коммунальное хозяйство» до 34,5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квартал 2022 года освоение средств резервного фонда Администрации муниципального района составило 479,0 тыс. 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191,1 тыс. рублей или 7,6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21 699,0 рублей или 24,5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22 года составляет </w:t>
      </w:r>
      <w:r>
        <w:rPr>
          <w:rFonts w:cs="MV Boli"/>
          <w:szCs w:val="32"/>
        </w:rPr>
        <w:t xml:space="preserve">31 428,8 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8,6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9 493,6 тыс. руб. (на 01.04.2021г. 40 922,4 тыс. руб.), в т.ч. по начисленным процентам 1,9 тыс. руб. (на 01.04.2021г. 10,5 тыс. руб.). Также произошло снижение основного долга по отношению к началу текущего финансового года на 3 416,9 тыс. рублей, по начисленным процентам произошло увеличение на 8,6 тыс. рублей (на 01.01.2022г. муниципальный внутренний долг составлял 34 837,1 тыс. руб., в т.ч. начисленные проценты 8,6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73 586,4 тыс. рублей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620"/>
      </w:tblGrid>
      <w:tr>
        <w:trPr>
          <w:trHeight w:val="276" w:hRule="atLeast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78186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91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24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7726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 439,3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7431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 0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1 796,4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12 00000</w:t>
            </w:r>
            <w:r>
              <w:rPr>
                <w:lang w:val="en-US"/>
              </w:rPr>
              <w:t>L511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74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502 00000S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5 19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5505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4 923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47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5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6 476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700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75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83 027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0702 00000</w:t>
            </w:r>
            <w:r>
              <w:rPr>
                <w:lang w:val="en-US"/>
              </w:rPr>
              <w:t>S</w:t>
            </w:r>
            <w:r>
              <w:rPr/>
              <w:t>1438 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3 736,3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1445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5 555,0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1447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 729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132,4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А15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4 182,6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 902,1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57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А25519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64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А25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4,9</w:t>
            </w:r>
          </w:p>
        </w:tc>
      </w:tr>
      <w:tr>
        <w:trPr>
          <w:trHeight w:val="230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3 000Р5508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00,0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3 586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  <w:p>
            <w:pPr>
              <w:pStyle w:val="Normal"/>
              <w:jc w:val="both"/>
              <w:rPr/>
            </w:pPr>
            <w:r>
              <w:rPr/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7</w:t>
            </w:r>
          </w:p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110</w:t>
            </w:r>
          </w:p>
          <w:p>
            <w:pPr>
              <w:pStyle w:val="Normal"/>
              <w:rPr/>
            </w:pPr>
            <w:r>
              <w:rPr/>
              <w:t>901 0113 0000092300 830</w:t>
            </w:r>
          </w:p>
          <w:p>
            <w:pPr>
              <w:pStyle w:val="Normal"/>
              <w:rPr/>
            </w:pPr>
            <w:r>
              <w:rPr/>
              <w:t>901 0505 0000092300 240</w:t>
            </w:r>
          </w:p>
          <w:p>
            <w:pPr>
              <w:pStyle w:val="Normal"/>
              <w:rPr/>
            </w:pPr>
            <w:r>
              <w:rPr/>
              <w:t>901 1102 0000051297 110</w:t>
            </w:r>
          </w:p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,6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  <w:t>8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16,7</w:t>
            </w:r>
          </w:p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59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  <w:p>
            <w:pPr>
              <w:pStyle w:val="Normal"/>
              <w:jc w:val="both"/>
              <w:rPr/>
            </w:pPr>
            <w:r>
              <w:rPr/>
              <w:t>926 0703 0001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1</w:t>
            </w:r>
          </w:p>
          <w:p>
            <w:pPr>
              <w:pStyle w:val="Normal"/>
              <w:rPr/>
            </w:pPr>
            <w:r>
              <w:rPr/>
              <w:t>70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572,9</w:t>
            </w:r>
          </w:p>
          <w:p>
            <w:pPr>
              <w:pStyle w:val="Normal"/>
              <w:rPr/>
            </w:pPr>
            <w:r>
              <w:rPr/>
              <w:t>546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 56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568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00,0</w:t>
            </w:r>
          </w:p>
          <w:p>
            <w:pPr>
              <w:pStyle w:val="Normal"/>
              <w:jc w:val="both"/>
              <w:rPr/>
            </w:pPr>
            <w:r>
              <w:rPr/>
              <w:t>+ 10,0</w:t>
            </w:r>
          </w:p>
          <w:p>
            <w:pPr>
              <w:pStyle w:val="Normal"/>
              <w:jc w:val="both"/>
              <w:rPr/>
            </w:pPr>
            <w:r>
              <w:rPr/>
              <w:t>+ 45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96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96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60,3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2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9</w:t>
            </w:r>
          </w:p>
          <w:p>
            <w:pPr>
              <w:pStyle w:val="Normal"/>
              <w:rPr/>
            </w:pPr>
            <w:r>
              <w:rPr/>
              <w:t>1 106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702 00000</w:t>
            </w:r>
            <w:r>
              <w:rPr>
                <w:lang w:val="en-US"/>
              </w:rPr>
              <w:t>S</w:t>
            </w:r>
            <w:r>
              <w:rPr/>
              <w:t>1438 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А15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1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6 1004 0000072400 3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5 0000077267 520</w:t>
            </w:r>
          </w:p>
          <w:p>
            <w:pPr>
              <w:pStyle w:val="Normal"/>
              <w:rPr/>
            </w:pPr>
            <w:r>
              <w:rPr/>
              <w:t>901 0412 00000</w:t>
            </w:r>
            <w:r>
              <w:rPr>
                <w:lang w:val="en-US"/>
              </w:rPr>
              <w:t>L</w:t>
            </w:r>
            <w:r>
              <w:rPr/>
              <w:t>5110 240</w:t>
            </w:r>
          </w:p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763 520</w:t>
            </w:r>
          </w:p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  <w:p>
            <w:pPr>
              <w:pStyle w:val="Normal"/>
              <w:jc w:val="both"/>
              <w:rPr/>
            </w:pPr>
            <w:r>
              <w:rPr/>
              <w:t>6,7</w:t>
            </w:r>
          </w:p>
          <w:p>
            <w:pPr>
              <w:pStyle w:val="Normal"/>
              <w:jc w:val="both"/>
              <w:rPr/>
            </w:pPr>
            <w:r>
              <w:rPr/>
              <w:t>121,1</w:t>
            </w:r>
          </w:p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74317 520</w:t>
            </w:r>
          </w:p>
          <w:p>
            <w:pPr>
              <w:pStyle w:val="Normal"/>
              <w:rPr/>
            </w:pPr>
            <w:r>
              <w:rPr/>
              <w:t>901 0409 000007431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96,4</w:t>
            </w:r>
          </w:p>
          <w:p>
            <w:pPr>
              <w:pStyle w:val="Normal"/>
              <w:jc w:val="both"/>
              <w:rPr/>
            </w:pPr>
            <w:r>
              <w:rPr/>
              <w:t>11 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74318 520</w:t>
            </w:r>
          </w:p>
          <w:p>
            <w:pPr>
              <w:pStyle w:val="Normal"/>
              <w:rPr/>
            </w:pPr>
            <w:r>
              <w:rPr/>
              <w:t>901 0409 000007431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96,4</w:t>
            </w:r>
          </w:p>
          <w:p>
            <w:pPr>
              <w:pStyle w:val="Normal"/>
              <w:jc w:val="both"/>
              <w:rPr/>
            </w:pPr>
            <w:r>
              <w:rPr/>
              <w:t>11 00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5 90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5 902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 За счет средств дорожного фонда на основании Решения Совета муниципального района «Шилкинский район»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9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45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5 459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5 459,3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8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8 601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7 307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4 015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1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20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50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3 580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068"/>
        <w:gridCol w:w="3189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2 362,2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4 521,6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4 495,4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875,1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3 050,9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3 580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9 002,9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3 405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20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2"/>
        <w:gridCol w:w="1512"/>
        <w:gridCol w:w="15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2г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2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7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77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0 1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8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89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 20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89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 60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4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6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 82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21 июня 2022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6/356 «Об исполнении бюджета муниципального района «Шилкинский район» за 1 квартал 2022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квартал 2022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 59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 405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5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5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00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0 31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0 31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0 31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0 31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9 31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9 316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9 31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9 316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114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82"/>
        <w:gridCol w:w="3371"/>
        <w:gridCol w:w="992"/>
        <w:gridCol w:w="283"/>
        <w:gridCol w:w="1276"/>
        <w:gridCol w:w="567"/>
        <w:gridCol w:w="567"/>
        <w:gridCol w:w="142"/>
        <w:gridCol w:w="999"/>
        <w:gridCol w:w="240"/>
        <w:gridCol w:w="239"/>
      </w:tblGrid>
      <w:tr>
        <w:trPr>
          <w:trHeight w:val="25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9"/>
            <w:bookmarkStart w:id="1" w:name="RANGE!A1%3AE59"/>
            <w:bookmarkEnd w:id="1"/>
          </w:p>
        </w:tc>
        <w:tc>
          <w:tcPr>
            <w:tcW w:w="4363" w:type="dxa"/>
            <w:gridSpan w:val="2"/>
            <w:tcBorders/>
          </w:tcPr>
          <w:p>
            <w:pPr>
              <w:pStyle w:val="Normal"/>
              <w:snapToGrid w:val="false"/>
              <w:ind w:right="-25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776" w:firstLine="243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left="28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left="28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от 21 июня 2022 года № 56/356 «Об исполнении бюджета муниципального района «Шилкинский район» за 1 квартал 2022 года»</w:t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2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 за 1 квартал 2022 года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22 9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 23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22 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 240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 92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928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9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9 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 96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81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1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отрасли культуры (укрепление материально-технической баз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5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отрасли культуры (капитальный ремонт ДШИ п. Первомайск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8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1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53040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116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5467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5555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4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5750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0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02 25576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7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сидии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сидии бюджетам муниципальных районов, </w:t>
              <w:br/>
              <w:t xml:space="preserve">муниципальных и городских округов в целях софинансирования расходных обязательств бюджета муниципального района, муниципального </w:t>
              <w:br/>
              <w:t>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77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сидии на строительство, реконструкцию, капитальный ремонт и ремонт автомобильных дорог общего пользования местного значения </w:t>
              <w:br/>
              <w:t xml:space="preserve">и искусственных сооружений на них (включая разработку проектной документации и проведение необходимых экспертиз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сидии бюджетам муниципальных районов, </w:t>
              <w:br/>
              <w:t xml:space="preserve">муниципальных и городских округов в расках реализации мероприятий </w:t>
              <w:br/>
              <w:t xml:space="preserve"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2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1 3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1 60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3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07 05 0000 151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44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5 4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 59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 4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90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2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Субвенция бюджетам муниципальных районов, муниципальных и городских округов на обеспечение отдыха, организацию </w:t>
              <w:br/>
              <w:t xml:space="preserve">и обеспечение оздоровления детей в каникулярное время в муниципальных организациях отдыха детей и их оздоровл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7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0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1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 2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 74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303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0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5505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программа 1000 дворов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9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9999 05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0 0000 18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 05030 05 0000 18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8 05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9 05000 00 0000 150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6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2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378"/>
      </w:tblGrid>
      <w:tr>
        <w:trPr>
          <w:trHeight w:val="250" w:hRule="atLeast"/>
        </w:trPr>
        <w:tc>
          <w:tcPr>
            <w:tcW w:w="993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left="44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left="44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от 21 июня 2022 года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left="44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/356 «Об исполнении бюджета муниципального района «Шилкинский район» за 1 квартал 2022 года»</w:t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49" w:firstLine="2788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49" w:hanging="142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 за 1 квартал 2022 года</w:t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567"/>
              <w:gridCol w:w="709"/>
              <w:gridCol w:w="1134"/>
              <w:gridCol w:w="992"/>
              <w:gridCol w:w="993"/>
              <w:gridCol w:w="1028"/>
              <w:gridCol w:w="814"/>
            </w:tblGrid>
            <w:tr>
              <w:trPr>
                <w:trHeight w:val="310" w:hRule="atLeast"/>
              </w:trPr>
              <w:tc>
                <w:tcPr>
                  <w:tcW w:w="3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340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умма всего (тыс.руб.)</w:t>
                  </w:r>
                </w:p>
              </w:tc>
              <w:tc>
                <w:tcPr>
                  <w:tcW w:w="10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 за 1 квратал</w:t>
                  </w:r>
                </w:p>
              </w:tc>
              <w:tc>
                <w:tcPr>
                  <w:tcW w:w="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 исполнения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 345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533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97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0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5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5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75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9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3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77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3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08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5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96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8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4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утаты представительного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8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8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21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30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08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6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08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6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708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76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13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9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6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3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3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3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90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4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90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4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74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8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93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7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29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9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0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7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7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7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9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ные выплаты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9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9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боры в представительный орган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20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20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боры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20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20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5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3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81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899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1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1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1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1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265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74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190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66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66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47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6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335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83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335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83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1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7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41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7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5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4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щита населения и территорий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5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14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16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16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31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1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5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5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931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736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5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39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4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8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4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8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3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6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6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ка и развитие агропромышленного комплекса муниципального района «Шилкинский район» на 2021 – 2025 го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2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2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1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термические ям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833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98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833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98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173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459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3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3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3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46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8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8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9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8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комплексных кадастровых рабо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3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3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 415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5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39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39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39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368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923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923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еализация мероприятий по комплексному развитию сельских территорий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7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9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7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9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ональный проект "Формирования комфортной городской среды (Забайкальский край)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76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476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47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5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42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9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17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20 068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1 829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99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 385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 224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668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4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473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 178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194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4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41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41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 41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141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8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55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55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7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5 323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 360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106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292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106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292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 843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431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 262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860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3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560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04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560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04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96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0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96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40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8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5 40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551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5 40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551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99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4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199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4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9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17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17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модернизации школьных систем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7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027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75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027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87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4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87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5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55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работ по капитальному ремонту зданий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4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3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921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75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921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75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 703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977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по внешкольной работе с деть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297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78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297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78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52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92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771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685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7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 при персонифицированном финансирован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1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15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24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10 423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715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24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81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8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81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8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6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62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17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7</w:t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A1 551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246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7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A1 551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246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7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361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5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5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49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5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организацию летнего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8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88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686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61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69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3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71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3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7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7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4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3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8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3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7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68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1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4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1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9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22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13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3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9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3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 22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732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593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00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57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89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57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89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57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89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зеи и постоянные выстав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блиоте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26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9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26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9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265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19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6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74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63,6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74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Культура Забайкаль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7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1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1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23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23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46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ка отрасл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A2 551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A2 551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A2 551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26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32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3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53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53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22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5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6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8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4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32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34,4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 359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69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437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11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6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5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,4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8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289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16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289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516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750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77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8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8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 444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355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и 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138,1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9,7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2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377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6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377,2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6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организацию летнего отдыха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60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3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8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60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3,2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5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5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7,9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высших достиж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сударственная поддержка спортивных организация, осуществляющих подготовку спортивного резерва для спортивных сборных коман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5 508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5 508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6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0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внутреннего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государственного,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170,8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920,9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,8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720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70,6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37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050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037,5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050,1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83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0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83,0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20,5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,3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69 242,7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15 568,0</w:t>
                  </w:r>
                </w:p>
              </w:tc>
              <w:tc>
                <w:tcPr>
                  <w:tcW w:w="8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,0</w:t>
                  </w:r>
                </w:p>
              </w:tc>
            </w:tr>
          </w:tbl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</w:t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2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8" w:type="dxa"/>
            <w:tcBorders/>
            <w:shd w:fill="FFFFFF" w:val="clear"/>
            <w:vAlign w:val="center"/>
          </w:tcPr>
          <w:p>
            <w:pPr>
              <w:pStyle w:val="Normal"/>
              <w:ind w:left="2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993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snapToGrid w:val="false"/>
              <w:ind w:left="283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78" w:type="dxa"/>
            <w:tcBorders/>
            <w:shd w:fill="FFFFFF" w:val="clear"/>
            <w:vAlign w:val="center"/>
          </w:tcPr>
          <w:p>
            <w:pPr>
              <w:pStyle w:val="Normal"/>
              <w:ind w:left="2837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395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1 июня 2022 года № 56/356 «Об исполнении бюджета муниципального района «Шилкинский район» за 1 квартал 2022 года»</w:t>
      </w:r>
    </w:p>
    <w:p>
      <w:pPr>
        <w:pStyle w:val="Normal"/>
        <w:tabs>
          <w:tab w:val="clear" w:pos="708"/>
          <w:tab w:val="left" w:pos="27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567"/>
        <w:gridCol w:w="992"/>
        <w:gridCol w:w="642"/>
        <w:gridCol w:w="986"/>
        <w:gridCol w:w="439"/>
        <w:gridCol w:w="132"/>
        <w:gridCol w:w="572"/>
        <w:gridCol w:w="64"/>
        <w:gridCol w:w="175"/>
        <w:gridCol w:w="676"/>
        <w:gridCol w:w="239"/>
        <w:gridCol w:w="1445"/>
        <w:gridCol w:w="1505"/>
      </w:tblGrid>
      <w:tr>
        <w:trPr>
          <w:trHeight w:val="615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за 1 квартал 2022 года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 760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 43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908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4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7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0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3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08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08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08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90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9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9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9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9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33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62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8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2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507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6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41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00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1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1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31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660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32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4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4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73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73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3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47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47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42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17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44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5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38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1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77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77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4 23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 10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237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7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8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74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893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29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20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выпл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9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6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020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47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3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8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8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бюджета Забайкальского края бюджетам муниципальных районов, муниципальных и городских округов Забайкальского края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, муниципальных и городских округов Забайкальского края и наращивание налогооблагаем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3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3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71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3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на проведение кадастровых работ по образованию земельных участков, занятых скотомогильниками (биотермическими ямами) и на изготовление технических планов на бесхозяйные скотомогильники (био-термические ям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5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3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4 76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368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923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комплексному развитию сельских территор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7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я комфортной городской среды (Забайкальский край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7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9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99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5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56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2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170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2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720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7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037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5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037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5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83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 052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 74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8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71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58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71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8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78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6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61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4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8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9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1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246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9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46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7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837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4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57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3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9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9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6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9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3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91" w:hanging="0"/>
              <w:rPr/>
            </w:pPr>
            <w:r>
              <w:rPr/>
              <w:t>30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3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7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A2 551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26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3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22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53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3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8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 07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7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7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2 115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7 26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9 67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 55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992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38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224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668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046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7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78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9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412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4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 412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4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7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55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7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 448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36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106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29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106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292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843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43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262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60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0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0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9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 40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 55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 404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 55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9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20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 91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20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 027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7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 027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55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555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44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2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2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21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21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115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0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9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7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19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7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0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3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при персонифицированном финансир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15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2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10 423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15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2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98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81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81,5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34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57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57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86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69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71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7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42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68,4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6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22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6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3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9,3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3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1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437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1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2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1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89,0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1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750,1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7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9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69 242,7</w:t>
            </w:r>
          </w:p>
        </w:tc>
        <w:tc>
          <w:tcPr>
            <w:tcW w:w="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5 56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31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2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2966"/>
        <w:gridCol w:w="1205"/>
        <w:gridCol w:w="297"/>
        <w:gridCol w:w="817"/>
        <w:gridCol w:w="459"/>
        <w:gridCol w:w="489"/>
        <w:gridCol w:w="786"/>
        <w:gridCol w:w="222"/>
        <w:gridCol w:w="771"/>
        <w:gridCol w:w="362"/>
        <w:gridCol w:w="772"/>
        <w:gridCol w:w="195"/>
        <w:gridCol w:w="25"/>
        <w:gridCol w:w="914"/>
        <w:gridCol w:w="21"/>
        <w:gridCol w:w="198"/>
        <w:gridCol w:w="631"/>
        <w:gridCol w:w="1134"/>
        <w:gridCol w:w="1134"/>
        <w:gridCol w:w="992"/>
        <w:gridCol w:w="142"/>
        <w:gridCol w:w="83"/>
        <w:gridCol w:w="201"/>
        <w:gridCol w:w="425"/>
        <w:gridCol w:w="425"/>
        <w:gridCol w:w="3176"/>
      </w:tblGrid>
      <w:tr>
        <w:trPr>
          <w:trHeight w:val="20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ложение № 5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008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«Шилкинский район» от 21 июня 2022 года № 56/356</w:t>
            </w:r>
          </w:p>
        </w:tc>
        <w:tc>
          <w:tcPr>
            <w:tcW w:w="3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008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б исполнении бюджета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Шилкинский район" за 1 квартал 2022 года»</w:t>
            </w:r>
          </w:p>
        </w:tc>
        <w:tc>
          <w:tcPr>
            <w:tcW w:w="3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408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4772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4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403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20,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0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37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50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,5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,4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7,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9,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52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8,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,1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5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2,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2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2,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9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,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8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1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7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2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0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6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,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8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6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,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1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3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7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,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6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,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,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40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tbl>
      <w:tblPr>
        <w:tblW w:w="31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35"/>
        <w:gridCol w:w="943"/>
        <w:gridCol w:w="189"/>
        <w:gridCol w:w="1138"/>
        <w:gridCol w:w="136"/>
        <w:gridCol w:w="856"/>
        <w:gridCol w:w="604"/>
        <w:gridCol w:w="239"/>
        <w:gridCol w:w="149"/>
        <w:gridCol w:w="987"/>
        <w:gridCol w:w="47"/>
        <w:gridCol w:w="804"/>
        <w:gridCol w:w="636"/>
        <w:gridCol w:w="214"/>
        <w:gridCol w:w="856"/>
        <w:gridCol w:w="239"/>
        <w:gridCol w:w="753"/>
        <w:gridCol w:w="1134"/>
        <w:gridCol w:w="876"/>
        <w:gridCol w:w="239"/>
        <w:gridCol w:w="19"/>
        <w:gridCol w:w="339"/>
        <w:gridCol w:w="239"/>
        <w:gridCol w:w="860"/>
        <w:gridCol w:w="597"/>
        <w:gridCol w:w="85"/>
        <w:gridCol w:w="838"/>
        <w:gridCol w:w="597"/>
        <w:gridCol w:w="410"/>
        <w:gridCol w:w="341"/>
        <w:gridCol w:w="597"/>
        <w:gridCol w:w="825"/>
        <w:gridCol w:w="82"/>
        <w:gridCol w:w="515"/>
        <w:gridCol w:w="1330"/>
        <w:gridCol w:w="1845"/>
        <w:gridCol w:w="1845"/>
        <w:gridCol w:w="1845"/>
        <w:gridCol w:w="1845"/>
        <w:gridCol w:w="1845"/>
      </w:tblGrid>
      <w:tr>
        <w:trPr>
          <w:trHeight w:val="2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Шилкинский район» от 21 июня 2022 года № 56/35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б исполнении бюджета муниципального района "Шилкинский район" за 1 квартал 2022 год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645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иных межбюджетных трансфертов бюджетам поселений на осуществление переданных полномочий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б исполнении бюджета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Шилкинский район" за 1 квартал 2022 года»</w:t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438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9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2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35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8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2699" w:leader="none"/>
              </w:tabs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25,0</w:t>
              <w:tab/>
              <w:t>25,0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93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8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3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7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2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7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02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2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3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7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9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3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0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25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jc w:val="center"/>
        <w:rPr/>
      </w:pPr>
      <w:r>
        <w:rPr/>
        <w:t>Приложение № 7</w:t>
      </w:r>
    </w:p>
    <w:p>
      <w:pPr>
        <w:pStyle w:val="Normal"/>
        <w:ind w:left="5670" w:hanging="0"/>
        <w:jc w:val="both"/>
        <w:rPr/>
      </w:pPr>
      <w:r>
        <w:rPr/>
        <w:t>к  решению Совета муниципального района «Шилкинский район» от 21 июня 2022 года № 56/356  «Об исполнении бюджета муниципального района «Шилкинский район» за 1 квартал 2022 года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left="-426" w:right="-425" w:firstLine="426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1 квартал 2022 года.</w:t>
      </w:r>
    </w:p>
    <w:p>
      <w:pPr>
        <w:pStyle w:val="Normal"/>
        <w:ind w:left="-426" w:right="-425" w:firstLine="426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left="-426" w:right="-1" w:firstLine="426"/>
        <w:jc w:val="both"/>
        <w:rPr/>
      </w:pPr>
      <w:r>
        <w:rPr>
          <w:sz w:val="22"/>
          <w:szCs w:val="22"/>
        </w:rPr>
        <w:t>За 1 квартал 2022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8,6 тыс. рублей.</w:t>
      </w:r>
    </w:p>
    <w:p>
      <w:pPr>
        <w:pStyle w:val="Normal"/>
        <w:ind w:left="-426" w:right="-1" w:firstLine="426"/>
        <w:jc w:val="both"/>
        <w:rPr/>
      </w:pPr>
      <w:r>
        <w:rPr>
          <w:sz w:val="22"/>
          <w:szCs w:val="22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2 100,0 тыс. рублей.</w:t>
      </w:r>
      <w:r>
        <w:rPr>
          <w:rFonts w:cs="MV Boli"/>
          <w:sz w:val="22"/>
          <w:szCs w:val="2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1 году в сумме 11,98 тыс. рублей, а также гашение задолженности основного долга по бюджетному кредиту, полученному в 2020 году в сумме 1 305,0 тыс. руб.  </w:t>
      </w:r>
    </w:p>
    <w:p>
      <w:pPr>
        <w:pStyle w:val="Normal"/>
        <w:ind w:left="-426" w:right="-1" w:firstLine="426"/>
        <w:jc w:val="both"/>
        <w:rPr/>
      </w:pPr>
      <w:r>
        <w:rPr>
          <w:rFonts w:cs="MV Boli"/>
          <w:sz w:val="22"/>
          <w:szCs w:val="2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3 416,9 тыс. рублей, а увеличился на 8,6 тыс. рублей.</w:t>
      </w:r>
    </w:p>
    <w:p>
      <w:pPr>
        <w:pStyle w:val="Normal"/>
        <w:ind w:left="-426" w:right="-1" w:firstLine="426"/>
        <w:jc w:val="both"/>
        <w:rPr/>
      </w:pPr>
      <w:r>
        <w:rPr>
          <w:rFonts w:cs="MV Boli"/>
          <w:sz w:val="22"/>
          <w:szCs w:val="22"/>
        </w:rPr>
        <w:t>Общая сумма задолженности бюджета муниципального района «Шилкинский район» перед краевым бюджетом составила на 01.04.2022 года – 31 428,8 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0 730,8 тыс. рублей, в т.ч. по начисленным процентам за пользование средствами краевого бюджета – 5,6 тыс. рублей; задолженность по бюджетному кредиту, полученному в 2020 году  – 10 697,9  тыс. рублей, в т.ч. задолженность по начисленным процентам за пользование средствами краевого бюджета – 3,0 тыс. рублей.</w:t>
      </w:r>
    </w:p>
    <w:p>
      <w:pPr>
        <w:pStyle w:val="Normal"/>
        <w:ind w:left="-426" w:right="-1" w:firstLine="426"/>
        <w:jc w:val="both"/>
        <w:rPr/>
      </w:pPr>
      <w:r>
        <w:rPr>
          <w:rFonts w:cs="MV Boli"/>
          <w:sz w:val="22"/>
          <w:szCs w:val="2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left="-426" w:right="-1" w:firstLine="426"/>
        <w:jc w:val="both"/>
        <w:rPr/>
      </w:pPr>
      <w:r>
        <w:rPr>
          <w:rFonts w:cs="MV Boli"/>
          <w:sz w:val="22"/>
          <w:szCs w:val="22"/>
        </w:rPr>
        <w:t>Общий объем долговых обязательств муниципального района «Шилкинский район» составил по состоянию на 01.04.2022 года – 31 428,8 тыс. рублей, в том числе основной долг – 31 420,2 тыс. рублей, начисленные проценты – 8,6 тыс. рублей.</w:t>
      </w:r>
    </w:p>
    <w:p>
      <w:pPr>
        <w:pStyle w:val="Normal"/>
        <w:ind w:left="-426" w:right="-425" w:firstLine="426"/>
        <w:jc w:val="both"/>
        <w:rPr>
          <w:rFonts w:cs="MV Boli"/>
          <w:sz w:val="22"/>
          <w:szCs w:val="32"/>
        </w:rPr>
      </w:pPr>
      <w:r>
        <w:rPr>
          <w:rFonts w:cs="MV Boli"/>
          <w:sz w:val="2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26" w:right="-425" w:firstLine="426"/>
              <w:jc w:val="center"/>
              <w:rPr/>
            </w:pPr>
            <w:r>
              <w:rPr>
                <w:rFonts w:cs="Times New Roman;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426" w:right="-425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2 г.</w:t>
            </w:r>
          </w:p>
          <w:p>
            <w:pPr>
              <w:pStyle w:val="Normal"/>
              <w:ind w:left="-426" w:right="-425" w:firstLine="42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2г.</w:t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ind w:left="-426" w:right="-425" w:firstLine="42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 4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3 405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405,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425" w:firstLine="426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ind w:left="-426" w:right="-425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12 408,4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3 405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/>
            </w:pPr>
            <w:r>
              <w:rPr>
                <w:sz w:val="22"/>
                <w:szCs w:val="22"/>
              </w:rPr>
              <w:t>- 3 405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426" w:right="-425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left="-426" w:right="-425" w:firstLine="426"/>
        <w:jc w:val="both"/>
        <w:rPr/>
      </w:pPr>
      <w:r>
        <w:rPr/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993" w:right="28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426" w:right="-425" w:firstLine="426"/>
        <w:jc w:val="center"/>
        <w:rPr/>
      </w:pPr>
      <w:r>
        <w:rPr/>
        <w:t>_______________________________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 от 21 июня 2022 года № 56/356 «Об исполнении бюджета муниципального «Шилкинский район»  за 1 квартал 2022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апреля 202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 42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 4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 420,2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69"/>
        <w:gridCol w:w="4446"/>
        <w:gridCol w:w="1619"/>
      </w:tblGrid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7.01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мероприятий, посвященных Дню памяти россиян, исполнявших служебный долг за пределами Оте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03.02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угрозы затопления грунтовыми водами жилых домов в с. Размахни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>
          <w:trHeight w:val="69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 от 04.02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угрозы затопления грунтовыми водами жилых домов в с. Новоберезовск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9 от 24.03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цветов, венка на похороны Креника А.А., принявшего участие в специальной военной операции по денацификации и демилитаризации Украин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 от 28.03.2022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бывшего Главы Шилкинского района Золотухина О.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2"/>
      <w:numFmt w:val="decimal"/>
      <w:lvlText w:val="%1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0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23:54:00Z</dcterms:created>
  <dc:creator>x</dc:creator>
  <dc:description/>
  <cp:keywords/>
  <dc:language>en-US</dc:language>
  <cp:lastModifiedBy>Тамара Анатольевна</cp:lastModifiedBy>
  <cp:lastPrinted>2022-06-21T15:51:00Z</cp:lastPrinted>
  <dcterms:modified xsi:type="dcterms:W3CDTF">2022-06-23T02:13:00Z</dcterms:modified>
  <cp:revision>19</cp:revision>
  <dc:subject/>
  <dc:title> </dc:title>
</cp:coreProperties>
</file>